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(Документации) о проведении запроса цен по результатам конкурентного предварительного отбора на право заключения Договора </w:t>
      </w:r>
      <w:r>
        <w:rPr>
          <w:iCs/>
          <w:sz w:val="24"/>
        </w:rPr>
        <w:t>на выполнение строительно-монтажных работ по титулам: Реконструкция ВЛ-0,4 кВ ТП 338 ПС-110/10/6 кВ Центральная с переносом 1 опоры и прокладкой КЛ-0,4 кВ, установкой РЩ-0,4 кВ с выделением границ полосы отвода (Вынос линий для снятия ограничений землепользования от 15.01.2020 №41901158; общей протяженностью 0,105 км) для нужд ПАО «МРСК Центра» (филиала «Кострома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сайте Единой электронной торговой площадки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2110319134 от 26.05.2021 года, а также на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ПАО «МРСК Центра», расположенный по адресу: РФ, 119017, г. Москва, ул. Малая Ордынка, 15, (контактное лицо: </w:t>
      </w:r>
      <w:r>
        <w:rPr>
          <w:b/>
          <w:sz w:val="24"/>
          <w:szCs w:val="24"/>
        </w:rPr>
        <w:t>Кокурина Анн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34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по результатам предварительного конкурентного отбора на право заключения Договора </w:t>
      </w:r>
      <w:r>
        <w:rPr>
          <w:iCs/>
          <w:sz w:val="24"/>
        </w:rPr>
        <w:t>на выполнение строительно-монтажных работ по титулам: Реконструкция ВЛ-0,4 кВ ТП 338 ПС-110/10/6 кВ Центральная с переносом 1 опоры и прокладкой КЛ-0,4 кВ, установкой РЩ-0,4 кВ с выделением границ полосы отвода (Вынос линий для снятия ограничений землепользования от 15.01.2020 №41901158; общей протяженностью 0,105 км) для нужд ПАО «МРСК Центра» (филиала «Кострома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кст Извещения (Документации) о проведении запроса цен по результатам конкурентного предварительного отбора на право заключения Договора </w:t>
      </w:r>
      <w:r>
        <w:rPr>
          <w:iCs/>
          <w:sz w:val="24"/>
        </w:rPr>
        <w:t xml:space="preserve">на выполнение строительно-монтажных работ по титулам: Реконструкция ВЛ-0,4 кВ ТП 338 ПС-110/10/6 кВ Центральная с переносом 1 опоры и прокладкой КЛ-0,4 кВ, установкой РЩ-0,4 кВ с выделением границ полосы отвода (Вынос линий для снятия ограничений землепользования от 15.01.2020 №41901158; общей протяженностью 0,105 км) для нужд ПАО «МРСК Центра» (филиала «Костромаэнерго») </w:t>
      </w:r>
      <w:r>
        <w:rPr>
          <w:sz w:val="24"/>
          <w:szCs w:val="24"/>
        </w:rPr>
        <w:t>и изложить его в редакции Приложения №1 к данному уведомлению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извещение (информационную форму (карточку) процедуры) на электронно-торговой площадке: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0"/>
        </w:numPr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подачи заявок: </w:t>
      </w:r>
      <w:r>
        <w:rPr>
          <w:sz w:val="24"/>
          <w:szCs w:val="24"/>
        </w:rPr>
        <w:t>09.06.2021 12:00</w:t>
      </w:r>
    </w:p>
    <w:p>
      <w:pPr>
        <w:pStyle w:val="Style8"/>
        <w:numPr>
          <w:ilvl w:val="0"/>
          <w:numId w:val="0"/>
        </w:numPr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вскрытия конвертов: </w:t>
      </w:r>
      <w:r>
        <w:rPr>
          <w:sz w:val="24"/>
          <w:szCs w:val="24"/>
        </w:rPr>
        <w:t>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06.2021 23:00 </w:t>
      </w:r>
    </w:p>
    <w:p>
      <w:pPr>
        <w:pStyle w:val="Style8"/>
        <w:numPr>
          <w:ilvl w:val="0"/>
          <w:numId w:val="0"/>
        </w:numPr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рассмотрения заявок: 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>.06.2021 23:00</w:t>
      </w:r>
    </w:p>
    <w:p>
      <w:pPr>
        <w:pStyle w:val="Style8"/>
        <w:numPr>
          <w:ilvl w:val="0"/>
          <w:numId w:val="0"/>
        </w:numPr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ата</w:t>
      </w:r>
      <w:r>
        <w:rPr>
          <w:b/>
          <w:sz w:val="24"/>
          <w:szCs w:val="24"/>
        </w:rPr>
        <w:t xml:space="preserve"> и время подведения итогов: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06.2021 23:00 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312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312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(Документации) о проведении запроса цен по результатам конкурентного предварительного отбора на право заключения Договора </w:t>
      </w:r>
      <w:r>
        <w:rPr>
          <w:iCs/>
          <w:sz w:val="24"/>
        </w:rPr>
        <w:t>на выполнение строительно-монтажных работ по титулам: Реконструкция ВЛ-0,4 кВ ТП 338 ПС-110/10/6 кВ Центральная с переносом 1 опоры и прокладкой КЛ-0,4 кВ, установкой РЩ-0,4 кВ с выделением границ полосы отвода (Вынос линий для снятия ограничений землепользования от 15.01.2020 №41901158; общей протяженностью 0,105 км) для нужд ПАО «МРСК Центра» (филиала «Костромаэнерго»)</w:t>
      </w:r>
      <w:r>
        <w:rPr>
          <w:sz w:val="24"/>
          <w:szCs w:val="24"/>
        </w:rPr>
        <w:t>, внесены следующие изменения: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708" w:leader="none"/>
        </w:tabs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крайний срок предоставления ответов на запросы разъяснений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, и дата подведения итогов закупки.</w:t>
      </w:r>
    </w:p>
    <w:p>
      <w:pPr>
        <w:pStyle w:val="Normal"/>
        <w:spacing w:lineRule="auto" w:line="31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312"/>
        <w:rPr>
          <w:sz w:val="24"/>
        </w:rPr>
      </w:pPr>
      <w:r>
        <w:rPr>
          <w:sz w:val="24"/>
        </w:rPr>
        <w:t>И.о. заместителя генерального директора – директора</w:t>
      </w:r>
    </w:p>
    <w:p>
      <w:pPr>
        <w:pStyle w:val="Normal"/>
        <w:tabs>
          <w:tab w:val="clear" w:pos="720"/>
          <w:tab w:val="left" w:pos="8364" w:leader="none"/>
        </w:tabs>
        <w:spacing w:lineRule="auto" w:line="312"/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А.Г. Самойлов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1-06-02T07:40:00Z</dcterms:modified>
  <cp:revision>50</cp:revision>
  <dc:subject/>
  <dc:title> </dc:title>
</cp:coreProperties>
</file>